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bg-BG"/>
        </w:rPr>
        <w:t>ПК по въпроси, свързани с разпореждане и възстановяване на земеделски зем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bg-BG"/>
        </w:rPr>
        <w:t>ПРОТОКОЛ № 10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Днес, 13.03.2025г., от 14:00 часа в град Самоков се проведе заседание на Постоянна комисия по "ПК по въпроси, свързани с разпореждане и възстановяване на земеделски земи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исъствал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Васил Симеонов Благоев - Председате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Георги Димитров Праск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Бойко Петров Лазар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Йордан Василев Сугаре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Георги Любенов Георгие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1. По доклад с вх. № ОС_1331 / 04.03.2025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: мотивирано искане по чл.45ж, ал.1 от ППЗСПЗЗ, на основание чл.21 ал.1 т.8 от ЗМСМА, чл.8 ал.1 от ЗОС, § 27 ал.2 т.1 от ПЗР на ЗИДЗСПЗЗ и чл.45ж ал.2 от ПП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Самоков предоставя за възстановяване на наследниците Лазар Андонов Мадански следния общински недвижим имот, находящ се в землището на с.Мала Църква, община Самок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Проектен имот с идентификатор № 46276.1.139 с площ от 1500 кв.м./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bg-BG"/>
        </w:rPr>
        <w:t>по т.3 от решение № 1552 от 13.02.1992 г.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съгласно приложена скица-проект № 15-810323/09.08.2024г. от СГКК-Софийска област, образуван от ПИ с идентификатор № 46276.1.97 с площ 134726 кв.м., трайно предназначение на територията: земеделска и начин на трайно ползване: пасище съгласно одобрените със Заповед № РД-18-63/22.04.2008г. на Изпълнителния директор на АГКК кадастрална карта и кадастрални регистри на с.Мала Църква в категорията остатъчен общински фонд, предаден на община Самоков с Протоколно решение № 1/16.04.2015г. на ОбС „Земеделие“ и актуван с АОС 13974/2015г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2. По доклад с вх. № ОС_1391 / 11.03.2025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мотивирано искане по чл.45ж, ал.1 от ППЗСПЗЗ, на основание чл.21 ал.1 т.8 от ЗМСМА, чл.8 ал.1 от ЗОС, § 27 ал.2 т.1 от ПЗР на ЗИДЗСПЗЗ и чл.45ж ал.2 от ПП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Самоков предоставя за възстановяване на наследниците на Георги Митев Вуков следния общински недвижим имот, находящ се в землището на с. Продановци,  община Самок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Проектен имот с идентификатор №58548.140.42 с площ от 4000 кв.м./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bg-BG"/>
        </w:rPr>
        <w:t>по т.2 от решение № 1Пр от 19.09.1996 г.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съгласно приложена скица-проект № 15-850532/20.08.2024г. от СГКК-Софийска област, образуван от ПИ с идентификатор № 58548.140.2 в м.“Змиярнико“ с площ 21430 кв.м., трайно предназначение на територията: земеделска и начин на трайно ползване: нива съгласно одобрените със Заповед № РД-18-14/15.03.2016 г. на Изпълнителния директор на АГКК кадастрална карта и кадастрални регистри на с. Продановци, актуван с Акт за общинска собственост № 16975/2019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3. По доклад с вх. № ОС_1157 / 21.10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мотивирано искане по чл.45ж ал.1 от ППЗСПЗЗ, на основание чл.21 ал.1 т.8 от ЗМСМА, чл.8 ал.1 от ЗОС, § 27 ал.2 т.1 от ПЗР на ЗИДЗСПЗЗ и чл.45ж ал.2 от ПП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Самоков предоставя за възстановяване на наследниците на Димитър Христов Радойков следния общински недвижим имот, находящ се в землището на с.Бели Искър, община Самок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оектен имот с идентификатор № 03441.4.729 с площ от 4105 кв.м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bg-BG"/>
        </w:rPr>
        <w:t>./като 1939 кв.м. от него попадат в ПИ с идентификатор № 03441.4.20 и 2166 кв.м. попадат в ПИ с идентификатор № 03441.4.66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, при съседи: ПИ с идентификатор 03441.4.85, ПИ с идентификатор 03441.4.74, ПИ с идентификатор 03441.4.711, ПИ с идентификатор 03441.1.1439, ПИ с идентификатор 03441.4.695, проектен имот с идентификатор 03441.4.20 и ПИ с идентификатор 03441.4.62 съгласно Скица-проект № 15-1020279/09.10.2024г. от СГКК-Софийска област за изменение на кадастралната карта на с.Бели Искър, одобрена със Заповед № РД-18-55/01.04.2008г. на Изпълнителния директор на АГК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4. По доклад с вх. № ОС_1021 / 05.07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предоставяне за възстановяване на наследниците на Никола Стойчев Велков на проектен имот с ид.№ 61604.5.520 /попадащ в имот кад.№ 61604.5.401/, находящ се в землището на с.Радуил, на основание чл.21 ал.1 т.8 от ЗМСМА, чл.8 ал.1 от ЗОС, § 27 ал.2 т.1 от ПЗР на ЗИДЗСПЗЗ и чл.45ж ал.2 от ПП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Самоков предоставя за възстановяване на наследниците на Никола Стойчев Велков следния общински недвижим имот, находящ се в землището на с. Радуил, община Самок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Проектен имот с идентификатор № 61604.5.520 /попадащ в имот с кад.№ 61604.5.401 - АОС 14939 /29.09.2016/,с площ от 21,383 дка, трайно предназначение на територията: земеделска, начин на трайно ползване: нива, находящ се в землището на с.Радуил, общ.Самоков, обл.София, при съседи ПИ с №№ 61604.5.492, 61604.5.395, 61604.5.399, 61604.5.404, 61604.5.403, 61604.5.407, 61604.5.408, 61604.43.246, 61604.5.408, 61604.43.246, 61604.5.400, 61604.5.402 и проектни имоти с №№ 61604.5.401, 61604.5.519, 61604.5.521, съгласно скица-проект № 15-453528 / 30.04.2024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ЕДСЕДАТЕЛ:.............................          ПРОТОКОЛИСТ: 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sz w:val="28"/>
    </w:rPr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лавие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ен текст_"/>
    <w:qFormat/>
    <w:rPr>
      <w:rFonts w:ascii="Arial" w:hAnsi="Arial" w:cs="Arial"/>
      <w:sz w:val="23"/>
      <w:szCs w:val="23"/>
      <w:shd w:fill="FFFFFF" w:val="clear"/>
    </w:rPr>
  </w:style>
  <w:style w:type="character" w:styleId="Style13">
    <w:name w:val="Изнесен текст Знак"/>
    <w:qFormat/>
    <w:rPr>
      <w:rFonts w:ascii="Tahoma" w:hAnsi="Tahoma" w:cs="Tahoma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Основен текст (5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51">
    <w:name w:val="Основен текст (5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9">
    <w:name w:val="Основен текст (9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91">
    <w:name w:val="Основен текст (9) + Удебелен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">
    <w:name w:val="Основен текст Знак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">
    <w:name w:val="Основен текст (7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4">
    <w:name w:val="Основен текст Знак"/>
    <w:qFormat/>
    <w:rPr>
      <w:sz w:val="22"/>
      <w:szCs w:val="22"/>
    </w:rPr>
  </w:style>
  <w:style w:type="character" w:styleId="10">
    <w:name w:val="Основен текст (10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6">
    <w:name w:val="Основен текст (6)_"/>
    <w:qFormat/>
    <w:rPr>
      <w:rFonts w:ascii="Times New Roman" w:hAnsi="Times New Roman" w:cs="Times New Roman"/>
      <w:b/>
      <w:bCs/>
      <w:i/>
      <w:iCs/>
      <w:spacing w:val="10"/>
      <w:sz w:val="18"/>
      <w:szCs w:val="18"/>
      <w:shd w:fill="FFFFFF" w:val="clear"/>
    </w:rPr>
  </w:style>
  <w:style w:type="character" w:styleId="13">
    <w:name w:val="Основен текст (13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16">
    <w:name w:val="Основен текст (16)_"/>
    <w:qFormat/>
    <w:rPr>
      <w:rFonts w:ascii="Arial" w:hAnsi="Arial" w:cs="Arial"/>
      <w:i/>
      <w:iCs/>
      <w:spacing w:val="-10"/>
      <w:sz w:val="8"/>
      <w:szCs w:val="8"/>
      <w:shd w:fill="FFFFFF" w:val="clear"/>
    </w:rPr>
  </w:style>
  <w:style w:type="character" w:styleId="15">
    <w:name w:val="Основен текст (15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240" w:after="0"/>
      <w:ind w:hanging="380"/>
      <w:jc w:val="both"/>
    </w:pPr>
    <w:rPr>
      <w:rFonts w:ascii="Times New Roman" w:hAnsi="Times New Roman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&quot;msonormal&quot;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Основен текст1"/>
    <w:basedOn w:val="Normal"/>
    <w:qFormat/>
    <w:pPr>
      <w:shd w:fill="FFFFFF" w:val="clear"/>
      <w:spacing w:lineRule="exact" w:line="317" w:before="0" w:after="0"/>
      <w:ind w:hanging="360"/>
      <w:jc w:val="both"/>
    </w:pPr>
    <w:rPr>
      <w:rFonts w:ascii="Arial" w:hAnsi="Arial" w:cs="Arial"/>
      <w:sz w:val="23"/>
      <w:szCs w:val="23"/>
    </w:rPr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 w:before="0" w:after="0"/>
      <w:ind w:firstLine="2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75" w:before="0" w:after="0"/>
      <w:ind w:firstLine="20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2">
    <w:name w:val="Основен текст (5)"/>
    <w:basedOn w:val="Normal"/>
    <w:qFormat/>
    <w:pPr>
      <w:shd w:fill="FFFFFF" w:val="clear"/>
      <w:spacing w:lineRule="exact" w:line="274" w:before="240" w:after="60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92">
    <w:name w:val="Основен текст (9)"/>
    <w:basedOn w:val="Normal"/>
    <w:qFormat/>
    <w:pPr>
      <w:shd w:fill="FFFFFF" w:val="clear"/>
      <w:spacing w:lineRule="exact" w:line="317" w:before="30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71">
    <w:name w:val="Основен текст (7)1"/>
    <w:basedOn w:val="Normal"/>
    <w:qFormat/>
    <w:pPr>
      <w:shd w:fill="FFFFFF" w:val="clear"/>
      <w:spacing w:lineRule="atLeast" w:line="240" w:before="60" w:after="0"/>
      <w:ind w:hanging="360"/>
      <w:jc w:val="both"/>
    </w:pPr>
    <w:rPr>
      <w:rFonts w:ascii="Times New Roman" w:hAnsi="Times New Roman" w:cs="Times New Roman"/>
      <w:b/>
      <w:bCs/>
      <w:sz w:val="23"/>
      <w:szCs w:val="23"/>
    </w:rPr>
  </w:style>
  <w:style w:type="paragraph" w:styleId="101">
    <w:name w:val="Основен текст (10)"/>
    <w:basedOn w:val="Normal"/>
    <w:qFormat/>
    <w:pPr>
      <w:shd w:fill="FFFFFF" w:val="clear"/>
      <w:spacing w:lineRule="exact" w:line="259" w:before="0" w:after="0"/>
    </w:pPr>
    <w:rPr>
      <w:rFonts w:ascii="Times New Roman" w:hAnsi="Times New Roman" w:cs="Times New Roman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b/>
      <w:bCs/>
      <w:i/>
      <w:iCs/>
      <w:spacing w:val="10"/>
      <w:sz w:val="18"/>
      <w:szCs w:val="18"/>
    </w:rPr>
  </w:style>
  <w:style w:type="paragraph" w:styleId="131">
    <w:name w:val="Основен текст (13)"/>
    <w:basedOn w:val="Normal"/>
    <w:qFormat/>
    <w:pPr>
      <w:shd w:fill="FFFFFF" w:val="clear"/>
      <w:spacing w:lineRule="exact" w:line="254" w:before="0" w:after="0"/>
      <w:jc w:val="right"/>
    </w:pPr>
    <w:rPr>
      <w:rFonts w:ascii="Times New Roman" w:hAnsi="Times New Roman" w:cs="Times New Roman"/>
      <w:b/>
      <w:bCs/>
    </w:rPr>
  </w:style>
  <w:style w:type="paragraph" w:styleId="161">
    <w:name w:val="Основен текст (16)"/>
    <w:basedOn w:val="Normal"/>
    <w:qFormat/>
    <w:pPr>
      <w:shd w:fill="FFFFFF" w:val="clear"/>
      <w:spacing w:lineRule="atLeast" w:line="240" w:before="0" w:after="0"/>
    </w:pPr>
    <w:rPr>
      <w:rFonts w:ascii="Arial" w:hAnsi="Arial" w:cs="Arial"/>
      <w:i/>
      <w:iCs/>
      <w:spacing w:val="-10"/>
      <w:sz w:val="8"/>
      <w:szCs w:val="8"/>
    </w:rPr>
  </w:style>
  <w:style w:type="paragraph" w:styleId="151">
    <w:name w:val="Основен текст (15)"/>
    <w:basedOn w:val="Normal"/>
    <w:qFormat/>
    <w:pPr>
      <w:shd w:fill="FFFFFF" w:val="clear"/>
      <w:spacing w:lineRule="exact" w:line="206" w:before="0" w:after="0"/>
      <w:jc w:val="right"/>
    </w:pPr>
    <w:rPr>
      <w:rFonts w:ascii="Times New Roman" w:hAnsi="Times New Roman" w:cs="Times New Roman"/>
      <w:b/>
      <w:bCs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2:30:00Z</dcterms:created>
  <dc:creator>ndomishlqrova</dc:creator>
  <dc:description/>
  <cp:keywords/>
  <dc:language>en-US</dc:language>
  <cp:lastModifiedBy>Нели Домишлярова</cp:lastModifiedBy>
  <cp:lastPrinted>2024-11-22T10:08:00Z</cp:lastPrinted>
  <dcterms:modified xsi:type="dcterms:W3CDTF">2025-03-13T11:58:00Z</dcterms:modified>
  <cp:revision>282</cp:revision>
  <dc:subject/>
  <dc:title/>
</cp:coreProperties>
</file>